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57</w:t>
        <w:tab/>
        <w:t>3.</w:t>
        <w:tab/>
        <w:t>Form: Payment of Annuity Amount to Joint and Survivor Recipients (Mandatory)</w:t>
      </w:r>
    </w:p>
    <w:p>
      <w:pPr>
        <w:pStyle w:val="ZzSansSerif"/>
        <w:rPr>
          <w:vanish/>
        </w:rPr>
      </w:pPr>
      <w:r>
        <w:rPr>
          <w:vanish/>
        </w:rPr>
      </w:r>
    </w:p>
    <w:p>
      <w:pPr>
        <w:pStyle w:val="Clausehead"/>
        <w:rPr>
          <w:vanish/>
        </w:rPr>
      </w:pPr>
      <w:r>
        <w:rPr>
          <w:vanish/>
        </w:rPr>
        <w:t>14.57-1</w:t>
        <w:tab/>
        <w:t>Payment of annuity amount to joint and survivor recipients (mandato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sum certain as fixed dollar amount</w:t>
      </w:r>
      <w:r>
        <w:rPr>
          <w:iCs/>
          <w:vanish/>
        </w:rPr>
        <w:t>]</w:t>
      </w:r>
    </w:p>
    <w:p>
      <w:pPr>
        <w:pStyle w:val="FormCenInstr"/>
        <w:rPr>
          <w:vanish/>
        </w:rPr>
      </w:pPr>
      <w:r>
        <w:rPr>
          <w:vanish/>
        </w:rPr>
      </w:r>
    </w:p>
    <w:p>
      <w:pPr>
        <w:pStyle w:val="Form"/>
        <w:rPr/>
      </w:pPr>
      <w:r>
        <w:rPr>
          <w:iCs/>
        </w:rPr>
        <w:t>Payment of Annuity Amount</w:t>
      </w:r>
      <w:r>
        <w:rPr/>
        <w:t xml:space="preserve">. In each taxable year of the trust during the annuity period, the trustee shall pay to </w:t>
      </w:r>
      <w:r>
        <w:rPr>
          <w:bCs/>
        </w:rPr>
        <w:t>_ _[</w:t>
      </w:r>
      <w:r>
        <w:rPr>
          <w:bCs/>
          <w:iCs/>
        </w:rPr>
        <w:t>name of a living individual</w:t>
      </w:r>
      <w:r>
        <w:rPr>
          <w:bCs/>
        </w:rPr>
        <w:t>]_ _</w:t>
      </w:r>
      <w:r>
        <w:rPr/>
        <w:t xml:space="preserve"> and </w:t>
      </w:r>
      <w:r>
        <w:rPr>
          <w:bCs/>
        </w:rPr>
        <w:t>_ _[</w:t>
      </w:r>
      <w:r>
        <w:rPr>
          <w:bCs/>
          <w:iCs/>
        </w:rPr>
        <w:t>name of another living individual</w:t>
      </w:r>
      <w:r>
        <w:rPr>
          <w:bCs/>
        </w:rPr>
        <w:t>]_ _</w:t>
      </w:r>
      <w:r>
        <w:rPr/>
        <w:t xml:space="preserve"> (the Recipients) in equal shares during their lifetimes an annuity amount equal to the greater of </w:t>
      </w:r>
      <w:r>
        <w:rPr>
          <w:bCs/>
        </w:rPr>
        <w:t>_ _[</w:t>
      </w:r>
      <w:r>
        <w:rPr>
          <w:bCs/>
          <w:iCs/>
        </w:rPr>
        <w:t>dollar amount</w:t>
      </w:r>
      <w:r>
        <w:rPr>
          <w:bCs/>
        </w:rPr>
        <w:t>]_ _</w:t>
      </w:r>
      <w:r>
        <w:rPr/>
        <w:t xml:space="preserve"> and 5 percent of the initial net fair market value of the property passing to the trust as finally determined for federal estate tax purposes but not to exceed 50 percent of the initial net fair market value, and on the death of one (hereinafter the Predeceasing Recipient), the trustee shall pay the entire annuity amount (subject to any proration) to the survivor (hereinafter the Surviving Recipient), provided, however, that the annuity amount (as adjusted to reflect the timing and frequency of the annuity payments) shall not exceed the annuity amount that would result either in the actuarial value of the charitable remainder interest (under Internal Revenue Code §7520) being less than 10 percent or in a 5-percent probability that the trust corpus will be exhausted before the Survivor Recipient’s death, determined as of the date of my death (or the alternate valuation date, if applicable). The first day of the annuity period shall be the date of my death and the last day of the annuity period shall be the date of the Survivor Recipient’s death. The annuity amount shall be paid in </w:t>
      </w:r>
      <w:r>
        <w:rPr>
          <w:bCs/>
        </w:rPr>
        <w:t>_ _[</w:t>
      </w:r>
      <w:r>
        <w:rPr>
          <w:bCs/>
          <w:iCs/>
        </w:rPr>
        <w:t>an annual/equal semiannual/equal quarterly/equal monthly</w:t>
      </w:r>
      <w:r>
        <w:rPr>
          <w:bCs/>
        </w:rPr>
        <w:t>]_ _</w:t>
      </w:r>
      <w:r>
        <w:rPr>
          <w:iCs/>
        </w:rPr>
        <w:t xml:space="preserve"> </w:t>
      </w:r>
      <w:r>
        <w:rPr/>
        <w:t>installment(s) (each payable at the end of the period to which it applies) from income and, to the extent that the income is not sufficient, from principal. Any income of the trust for a taxable year in excess of the annuity amount shall be added to principal. If the initial fair market value of the trust assets is incorrectly determined, then within a reasonable time after the value is finally determined for federal estate tax purposes, the trustee shall pay to the Recipients (in the case of an undervaluation) or receive from the Recipients (in the case of an overvaluation) an amount equal to the difference between the annuity amount(s) properly payable and the annuity amount(s) actually paid. As a condition to payment of the annuity amount, the Recipients or the trustee must pay from a source other than the trust estate with respect to which the annuity amount is to be paid any estate taxes and other death taxes attributable to the Recipients’ right to receive the annuity amount during the annuity period.</w:t>
      </w:r>
    </w:p>
    <w:p>
      <w:pPr>
        <w:pStyle w:val="Form"/>
        <w:rPr/>
      </w:pPr>
      <w:r>
        <w:rPr/>
      </w:r>
    </w:p>
    <w:p>
      <w:pPr>
        <w:pStyle w:val="FormCenInstr"/>
        <w:rPr>
          <w:vanish/>
        </w:rPr>
      </w:pPr>
      <w:r>
        <w:rPr>
          <w:iCs/>
          <w:vanish/>
        </w:rPr>
        <w:t>[</w:t>
      </w:r>
      <w:r>
        <w:rPr>
          <w:vanish/>
        </w:rPr>
        <w:t>Alternative 2: Payment of percentage of net fair market value</w:t>
      </w:r>
      <w:r>
        <w:rPr>
          <w:iCs/>
          <w:vanish/>
        </w:rPr>
        <w:t>]</w:t>
      </w:r>
    </w:p>
    <w:p>
      <w:pPr>
        <w:pStyle w:val="FormCenInstr"/>
        <w:rPr>
          <w:vanish/>
        </w:rPr>
      </w:pPr>
      <w:r>
        <w:rPr>
          <w:vanish/>
        </w:rPr>
      </w:r>
    </w:p>
    <w:p>
      <w:pPr>
        <w:pStyle w:val="Form"/>
        <w:rPr/>
      </w:pPr>
      <w:r>
        <w:rPr>
          <w:iCs/>
        </w:rPr>
        <w:t>Payment of Annuity Amount</w:t>
      </w:r>
      <w:r>
        <w:rPr/>
        <w:t xml:space="preserve">. In each taxable year of the trust during the annuity period, the trustee shall pay to </w:t>
      </w:r>
      <w:r>
        <w:rPr>
          <w:bCs/>
        </w:rPr>
        <w:t>_ _[</w:t>
      </w:r>
      <w:r>
        <w:rPr>
          <w:bCs/>
          <w:iCs/>
        </w:rPr>
        <w:t>name of a living individual</w:t>
      </w:r>
      <w:r>
        <w:rPr>
          <w:bCs/>
        </w:rPr>
        <w:t>]_ _</w:t>
      </w:r>
      <w:r>
        <w:rPr/>
        <w:t xml:space="preserve"> and </w:t>
      </w:r>
      <w:r>
        <w:rPr>
          <w:bCs/>
        </w:rPr>
        <w:t>_ _[</w:t>
      </w:r>
      <w:r>
        <w:rPr>
          <w:bCs/>
          <w:iCs/>
        </w:rPr>
        <w:t>name of another living individual</w:t>
      </w:r>
      <w:r>
        <w:rPr>
          <w:bCs/>
        </w:rPr>
        <w:t>]_ _</w:t>
      </w:r>
      <w:r>
        <w:rPr/>
        <w:t xml:space="preserve"> (the Recipients) in equal shares during their lifetimes, an annuity amount equal to </w:t>
      </w:r>
      <w:r>
        <w:rPr>
          <w:bCs/>
        </w:rPr>
        <w:t>_ _[</w:t>
      </w:r>
      <w:r>
        <w:rPr>
          <w:bCs/>
          <w:iCs/>
        </w:rPr>
        <w:t>number no less than 5 and no more than 50</w:t>
      </w:r>
      <w:r>
        <w:rPr>
          <w:bCs/>
        </w:rPr>
        <w:t>]_ _</w:t>
      </w:r>
      <w:r>
        <w:rPr/>
        <w:t xml:space="preserve"> percent of the initial net fair market value of all property passing to this trust as finally determined for federal tax purposes, and on the death of one (hereinafter the Predeceasing Recipient), the trustee shall pay the entire annuity amount (subject to any proration) to the survivor (hereinafter the Surviving Recipient), provided, however that the payout percentage (as adjusted to reflect the timing and frequency of the annuity payments) shall not exceed the percentage that would result either in the actuarial value of the charitable remainder interest (under Internal Revenue Code §7520) being less than 10 percent or in a 5-percent probability that the trust corpus will be exhausted before the Survivor Recipient’s death, determined as of the date of my death (or the alternate valuation date, if applicable). The first day of the annuity period shall be the date of my death and the last day of the annuity period shall be the date of the Survivor Recipient’s death. The annuity amount shall be paid in </w:t>
      </w:r>
      <w:r>
        <w:rPr>
          <w:bCs/>
        </w:rPr>
        <w:t>_ _[</w:t>
      </w:r>
      <w:r>
        <w:rPr>
          <w:bCs/>
          <w:iCs/>
        </w:rPr>
        <w:t>an annual/equal semiannual/equal quarterly/equal monthly</w:t>
      </w:r>
      <w:r>
        <w:rPr>
          <w:bCs/>
        </w:rPr>
        <w:t>]_ _</w:t>
      </w:r>
      <w:r>
        <w:rPr>
          <w:iCs/>
        </w:rPr>
        <w:t xml:space="preserve"> </w:t>
      </w:r>
      <w:r>
        <w:rPr/>
        <w:t>installment(s) (each payable at the end of the period to which it applies) from income and, to the extent that the income is not sufficient, from principal. Any income of the trust for a taxable year in excess of the annuity amount shall be added to principal. If the initial fair market value of the trust assets is incorrectly determined, then within a reasonable time after the value is finally determined for federal estate tax purposes, the trustee shall pay to the Recipients (in the case of an undervaluation) or receive from the Recipients (in the case of an overvaluation) an amount equal to the difference between the annuity amount(s) properly payable and the annuity amount(s) actually paid. As a condition to payment of the annuity amount, the Recipients or the trustee must pay from a source other than the trust estate with respect to which the annuity amount is to be paid any estate taxes and other death taxes attributable to the Recipients’ right to receive the annuity amount during the annuity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